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49403951"/>
      <w:bookmarkStart w:id="1" w:name="__Fieldmark__0_134940395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49403951"/>
      <w:bookmarkStart w:id="3" w:name="__Fieldmark__1_134940395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49403951"/>
      <w:bookmarkStart w:id="5" w:name="__Fieldmark__2_134940395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